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оказание услуг по поверке, калибровке, аттестации метрологического и прочего оборудования (весы, электросчетчики и аналогичные приборы) </w:t>
            </w:r>
            <w:r>
              <w:rPr/>
              <w:t>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верка, калибровка, аттестации метрологического и прочего оборудования (весы, электросчетчики и аналогичные приборы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остав, описание и иные технические требования к услугам, определяются условиями Спецификации (Приложение № 1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Объем оказываемых услуг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пределяется в соответствии с условиями Спецификации (Приложение № 1 к настоящему Извещению) и Проекта договора (Приложение №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услуг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Оказываемые услуги должны соответствовать техническим и функциональным требованиям, предъявляемым к данным видам услуг, требования к услугам определяются условиями Спецификации (Приложение № 1 к настоящему Извещению) и Проекта договора (Приложение №2 к настоящему Извещению)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В соответствие с условиями договора (Приложение №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оказания услуг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По месту нахождения Исполнителя либо Заказчика, по согласованию сторон,</w:t>
            </w:r>
            <w:r>
              <w:rPr>
                <w:iCs/>
              </w:rPr>
              <w:t xml:space="preserve"> согласно условиям Приложений №№ 1, 2 к настоящему Извещению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оказания услуг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ок оказания услуг составляет 15 рабочих дней со дня предъявления средства измерения Исполнителю. Срок действия договора: с момента подписания по 31.12.2015 год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 045 039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января 2015 г. в 15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8» февраля 2015 г. в 15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9» февраля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9» февраля 2015 г. в 16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Мигранова Регина Фангизовна</cp:lastModifiedBy>
  <cp:lastPrinted>2015-02-04T15:12:00Z</cp:lastPrinted>
  <dcterms:modified xsi:type="dcterms:W3CDTF">2015-02-04T10:12:00Z</dcterms:modified>
  <cp:revision>83</cp:revision>
  <dc:subject/>
  <dc:title> </dc:title>
</cp:coreProperties>
</file>